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right="315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říloha č. 3 ZD (smlouvy)</w:t>
      </w:r>
    </w:p>
    <w:p>
      <w:pPr>
        <w:pStyle w:val="Normal"/>
        <w:shd w:fill="FFFFFF" w:val="clear"/>
        <w:spacing w:lineRule="auto" w:line="276"/>
        <w:ind w:left="240" w:right="315" w:hanging="0"/>
        <w:jc w:val="center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Normal"/>
        <w:shd w:fill="FFFFFF" w:val="clear"/>
        <w:spacing w:lineRule="auto" w:line="276"/>
        <w:ind w:left="240" w:right="315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 w:val="32"/>
          <w:szCs w:val="32"/>
          <w:u w:val="single"/>
        </w:rPr>
        <w:t>SEZNAM VÝKONŮ (základní úklid)</w:t>
      </w:r>
    </w:p>
    <w:p>
      <w:pPr>
        <w:pStyle w:val="Normal"/>
        <w:shd w:fill="FFFFFF" w:val="clear"/>
        <w:spacing w:before="62" w:after="0"/>
        <w:ind w:left="240" w:right="315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3"/>
        <w:shd w:fill="FABF8F" w:val="clear"/>
        <w:ind w:left="240" w:right="3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Komplexní úklid pro Nemocnici Nové Město na Moravě, p. o.“</w:t>
      </w:r>
    </w:p>
    <w:p>
      <w:pPr>
        <w:pStyle w:val="Style33"/>
        <w:ind w:left="240" w:right="3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112" w:after="0"/>
        <w:ind w:left="9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-5"/>
          <w:sz w:val="22"/>
        </w:rPr>
      </w:pPr>
      <w:r>
        <w:rPr>
          <w:rFonts w:cs="Times New Roman" w:ascii="Times New Roman" w:hAnsi="Times New Roman"/>
          <w:b w:val="false"/>
          <w:bCs/>
          <w:color w:val="000000"/>
          <w:spacing w:val="-5"/>
          <w:sz w:val="22"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120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okoje pacientů, dětské boxy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120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Funkční prostory (vyšetřovny, ordinace, kuchyňky, sesterny, přípravny, recepce, snímkovny, audiokomora, inhalační místnost, jídelny, herny, učebny, cvičebny, propusti, rehabilitace, ambulantní a lůžkové složky)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120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Laboratoře a odběrové místnosti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120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Operační, porodní, zákrokové sály, centrální sterilizace a jednodenní chirurgie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120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ARO, JIP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120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Inspekční pokoje, denní místnosti, šatny, pracovny, zasedací místnosti, sekretariáty na odděleních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120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anceláře, kartotéky, archív, spisovny, sklady, pokladna, hospodářsko-technické prostory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120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hodby, haly, předsíně, vstupy, zádveří, čekárny, schodiště, lodžie, podesty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120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oalety, koupelny, sprchy, čistící místnosti, úklidové místnosti, hygienické buňky, nečisté předávací místnosti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120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Výtahy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120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Další činnosti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120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Vícepráce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 w:before="0" w:after="120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Doplňující požadavky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112" w:after="0"/>
        <w:ind w:left="9" w:hanging="0"/>
        <w:rPr>
          <w:rFonts w:ascii="Times New Roman" w:hAnsi="Times New Roman" w:cs="Times New Roman"/>
          <w:color w:val="000000"/>
          <w:spacing w:val="-5"/>
          <w:sz w:val="22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8"/>
        </w:rPr>
      </w:r>
    </w:p>
    <w:p>
      <w:pPr>
        <w:pStyle w:val="Normal"/>
        <w:shd w:fill="FABF8F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pacing w:val="-5"/>
          <w:szCs w:val="24"/>
        </w:rPr>
      </w:pPr>
      <w:r>
        <w:rPr>
          <w:rFonts w:cs="Times New Roman" w:ascii="Times New Roman" w:hAnsi="Times New Roman"/>
          <w:szCs w:val="28"/>
          <w:u w:val="single"/>
        </w:rPr>
        <w:t>01</w:t>
        <w:tab/>
        <w:t>POKOJE PACIENTŮ</w:t>
      </w:r>
    </w:p>
    <w:p>
      <w:pPr>
        <w:pStyle w:val="Heading4"/>
        <w:ind w:left="37" w:right="0" w:hanging="0"/>
        <w:rPr>
          <w:rFonts w:ascii="Times New Roman" w:hAnsi="Times New Roman" w:cs="Times New Roman"/>
          <w:b w:val="false"/>
          <w:b w:val="false"/>
          <w:szCs w:val="24"/>
          <w:u w:val="single"/>
        </w:rPr>
      </w:pPr>
      <w:r>
        <w:rPr>
          <w:rFonts w:cs="Times New Roman" w:ascii="Times New Roman" w:hAnsi="Times New Roman"/>
          <w:spacing w:val="-5"/>
          <w:szCs w:val="24"/>
        </w:rPr>
        <w:t>a)</w:t>
      </w:r>
      <w:r>
        <w:rPr>
          <w:rFonts w:cs="Times New Roman" w:ascii="Times New Roman" w:hAnsi="Times New Roman"/>
          <w:szCs w:val="24"/>
        </w:rPr>
        <w:tab/>
        <w:t>denní práce</w:t>
      </w:r>
    </w:p>
    <w:p>
      <w:pPr>
        <w:pStyle w:val="Normal"/>
        <w:shd w:fill="FFFFFF" w:val="clear"/>
        <w:spacing w:lineRule="exact" w:line="29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Mytí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podla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umyvadel včetně obložení a odkládacích poliček, vodovodních baterií, dávkovač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81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zrcadla přípravkem na mytí skl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81" w:before="9" w:after="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parapetů a volně přístupných plo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81" w:before="9" w:after="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prachu z nábytku do výše 1,7 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81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otření klik a dveří v okolí klik, dezinfekce klik a okolí klik, odstraňování skvrn na </w:t>
      </w:r>
      <w:r>
        <w:rPr>
          <w:rFonts w:cs="Times New Roman" w:ascii="Times New Roman" w:hAnsi="Times New Roman"/>
          <w:b w:val="false"/>
          <w:color w:val="000000"/>
          <w:spacing w:val="-7"/>
          <w:sz w:val="24"/>
          <w:szCs w:val="24"/>
        </w:rPr>
        <w:t>dveří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vypínačů a elektrických zásuve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81" w:before="9" w:after="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otření židlí a omyvatelných křesel </w:t>
      </w:r>
    </w:p>
    <w:p>
      <w:pPr>
        <w:pStyle w:val="Normal"/>
        <w:shd w:fill="FFFFFF" w:val="clear"/>
        <w:spacing w:before="281" w:after="0"/>
        <w:ind w:left="19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Likvidace odpadů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prazdňování odpadkových košů s ohledem na zásady třídění odpadů a otření povrchů košů na vlhk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ýměna PE sáčků v koší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oustředění odpadu na určené mís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ytle a nádoby s odpadem musí být uzavřeny, zavázány a označeny dle předpisů</w:t>
      </w:r>
    </w:p>
    <w:p>
      <w:pPr>
        <w:pStyle w:val="Normal"/>
        <w:shd w:fill="FFFFFF" w:val="clear"/>
        <w:spacing w:lineRule="exact" w:line="281" w:before="9" w:after="0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 w:before="9" w:after="0"/>
        <w:ind w:left="72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12" w:after="0"/>
        <w:ind w:left="426" w:hanging="42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b)</w:t>
        <w:tab/>
        <w:t>tý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ezinfekční mytí odpadkových košů dezinfekční mytí dveří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ezinfekční mytí umyvadel ze spodní strany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lokálních osvětlovacích těles u lůžk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nění nečistot ze zásobníků na dezinfekci</w:t>
      </w:r>
    </w:p>
    <w:p>
      <w:pPr>
        <w:pStyle w:val="Normal"/>
        <w:shd w:fill="FFFFFF" w:val="clear"/>
        <w:spacing w:lineRule="exact" w:line="281"/>
        <w:ind w:left="729" w:right="3404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729" w:right="3404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12" w:after="0"/>
        <w:ind w:left="426" w:hanging="42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c) měsí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dveří skřín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omyvatelných stěn (obklady, olejové nátěry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vnitřního prosklení a skleněných přepážek do výše 2 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okenních žaluzi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ňování pavuči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radiátorů</w:t>
      </w:r>
    </w:p>
    <w:p>
      <w:pPr>
        <w:pStyle w:val="Normal"/>
        <w:shd w:fill="FFFFFF" w:val="clear"/>
        <w:spacing w:lineRule="exact" w:line="281" w:before="9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12" w:after="0"/>
        <w:ind w:left="426" w:hanging="426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d) čtvrtletně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čištění mřížek vzduchotechniky ve spolupráci s pracovníky HTS</w:t>
      </w:r>
    </w:p>
    <w:p>
      <w:pPr>
        <w:pStyle w:val="Normal"/>
        <w:shd w:fill="FFFFFF" w:val="clear"/>
        <w:spacing w:lineRule="exact" w:line="290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81" w:before="9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) ročně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ytí oken 2x ročně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hd w:fill="FABF8F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Cs w:val="28"/>
          <w:u w:val="single"/>
        </w:rPr>
        <w:t>02</w:t>
        <w:tab/>
        <w:t xml:space="preserve">FUNKČNÍ PROSTORY </w:t>
      </w:r>
    </w:p>
    <w:p>
      <w:pPr>
        <w:pStyle w:val="Normal"/>
        <w:shd w:fill="FABF8F" w:val="clear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</w:rPr>
        <w:t>(vyšetřovny, sesterny, přípravny, ordinace, ovladovny, recepce, kuchyňky, jídelny, herny, učebny, cvičebny, rehabilitační místnosti, propusti, audiokomora, ambulantní a lůžkové složky)</w:t>
      </w:r>
    </w:p>
    <w:p>
      <w:pPr>
        <w:pStyle w:val="Normal"/>
        <w:ind w:left="709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enní prác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podla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umyvadel včetně obložení, odkládacích poliček, baterií, dávkovač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lokálních osvětlovacích těl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zrcadla přípravkem na mytí skl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parapetů a volných ploch, pracovních ploch kuchyňských linek a dřez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otření prachu z nábytku do 1,7 m, psacích stolů, telefonů, polic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klik a dveří v okolí klik, odstranění skvrn na dveří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povrchu odpadkových koš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vypínačů a elektrických zásuve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židlí a omyvatelných křesel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plňování toaletních a hygienických prostředků do zásobníků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Likvidace odpadů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prazdňování odpadkových košů s ohledem na zásady třídění odpadů a otření povrchu košů na vlhk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ýměna PE sáčků v koší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nění odpadů a jeho soustředění na určené mís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ytle a nádoby s odpadem musí být uzavřeny, zavázány a označeny dle předpis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likvidace nebezpečného odpadu z přípravny cytostatik – odpad je zataven svárem a uložen do označeného silnostěnného PVC pytle </w:t>
      </w:r>
    </w:p>
    <w:p>
      <w:pPr>
        <w:pStyle w:val="Normal"/>
        <w:ind w:left="142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ý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dveří včetně zárubn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dpadkových koš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a dezinfekce obkladů a nátěrů stě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umyvadel ze spodní stran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tření pod kontejnery v nedostupných míste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mikrovlnné trouby zevně i uvnitř</w:t>
      </w:r>
    </w:p>
    <w:p>
      <w:pPr>
        <w:pStyle w:val="Normal"/>
        <w:tabs>
          <w:tab w:val="clear" w:pos="708"/>
          <w:tab w:val="left" w:pos="284" w:leader="none"/>
        </w:tabs>
        <w:ind w:left="284" w:firstLine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měsí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radiátor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írání okenních žaluzi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vnitřního prosklen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sávání čalouněného nábytk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ňování pavučin</w:t>
      </w:r>
    </w:p>
    <w:p>
      <w:pPr>
        <w:pStyle w:val="Normal"/>
        <w:tabs>
          <w:tab w:val="clear" w:pos="708"/>
          <w:tab w:val="left" w:pos="284" w:leader="none"/>
        </w:tabs>
        <w:ind w:left="284" w:firstLine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čtvrtlet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čištění mřížek vzduchotechniky ve spolupráci s pracovníky HT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čištění čalouněných pohovek, křesel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90"/>
        <w:ind w:left="66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90"/>
        <w:ind w:left="6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 ro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oken 2x ročně</w:t>
      </w:r>
      <w:r>
        <w:br w:type="page"/>
      </w:r>
    </w:p>
    <w:p>
      <w:pPr>
        <w:pStyle w:val="Normal"/>
        <w:tabs>
          <w:tab w:val="clear" w:pos="708"/>
          <w:tab w:val="left" w:pos="775" w:leader="none"/>
        </w:tabs>
        <w:ind w:left="786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ABF8F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8"/>
          <w:u w:val="single"/>
        </w:rPr>
        <w:t>03</w:t>
        <w:tab/>
        <w:t>LABORATOŘE A ODBĚROVÉ MÍSTNOSTI</w:t>
      </w:r>
    </w:p>
    <w:p>
      <w:pPr>
        <w:pStyle w:val="Normal"/>
        <w:ind w:left="284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podla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dpadkových koš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umyvadel včetně obložení, odkládacích poliček, baterií, dávkovačů a zásobník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zrcadel přípravkem na skl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otření parapetů a volných a  pracovních ploch, dřezů na kuchyňských linká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otření klik a dveří v okolí klik, odstranění skvrn na dveří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prachu z nábytku, psacích stolů, telefonů, polic, plastové lišt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vypínačů a el. zásuve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židlí a křesel s omyvatelným povrche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příjmového okénka a prostoru pro odkládání biologického materiál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dběrových lehátek vždy po ukončení odběrového dne a před prvním odběrovým dnem v týdn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plňování toaletních a hygienických prostředků do zásobníků</w:t>
      </w:r>
    </w:p>
    <w:p>
      <w:pPr>
        <w:pStyle w:val="Normal"/>
        <w:ind w:left="284" w:firstLine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Likvidace odpadů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prazdňování odpadkových košů s ohledem na zásady třídění odpadů a otření povrchu košů na vlhk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ýměna PE sáčků v koší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nění odpadů a jeho soustředění na určené mís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ytle a nádoby s odpadem musí být uzavřeny, zavázány a označeny dle předpisů</w:t>
      </w:r>
    </w:p>
    <w:p>
      <w:pPr>
        <w:pStyle w:val="Normal"/>
        <w:ind w:left="284" w:firstLine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ý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dveří včetně zárubn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ostatních omyvatelných ploch (obklady, nátěry,nábytek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sávání čalouněného nábytk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tření regálů ve skladu, vytření skříní s výsledk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mytí lavic a povrchu skříní v šatně zaměstnanců</w:t>
      </w:r>
    </w:p>
    <w:p>
      <w:pPr>
        <w:pStyle w:val="Normal"/>
        <w:ind w:left="284" w:hanging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měsí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radiátor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írání okenních žaluzií, mytí krytů zářive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odstraňování prachu z ventilátor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ezinfekční mytí vstupních dveří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úklid nedostupných ploch po odsunutí nábytk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ňování pavučin</w:t>
      </w:r>
    </w:p>
    <w:p>
      <w:pPr>
        <w:pStyle w:val="Normal"/>
        <w:ind w:left="284" w:hanging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čtvrtlet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čištění mřížek vzduchotechniky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90"/>
        <w:ind w:left="66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90"/>
        <w:ind w:left="66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ro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oken 2x ročně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90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ABF8F" w:val="clear"/>
        <w:tabs>
          <w:tab w:val="clear" w:pos="708"/>
          <w:tab w:val="left" w:pos="-382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u w:val="single"/>
        </w:rPr>
        <w:t>04 OPERAČNÍ, PORODNÍ, ZÁKROKOVÉ SÁLY, CENTRÁLNÍ STERILIZACE A ODDĚLENÍ  JEDNODENNÍ CHIRURGIE</w:t>
      </w:r>
    </w:p>
    <w:p>
      <w:pPr>
        <w:pStyle w:val="Normal"/>
        <w:ind w:left="284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podla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všech volně přístupných předmětů a ploch s výjimkou odborného lékařského zařízen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myvatelných stě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bkladů stě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regálů a polic včetně nerezový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umyvadel včetně vodovodních baterií, dávkovačů na dezinfekci a mýdl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a dezinfekce porodní vany na porodním sál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a dezinfekce porodního lůžka, instrumentačních stolků, gymnastických balónů, žíněne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výlevek včetně pákových bateri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zásobníků na hygienické ručníky a WC papí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kenních parapet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otření vypínačů a el. zásuve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osvětlovacích těl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dveří a kli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radiátor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dpadkových koš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polic ve skříni s prádle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polic na obuv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manipulačních vozíků a transportních skříní včetně koleče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ezinfekční mytí zábradlí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úklid čisté operační obuvi z CS a odesílání použité obuvi na Centrální sterilizac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plňování toaletních a hygienických prostředků do zásobníků</w:t>
      </w:r>
    </w:p>
    <w:p>
      <w:pPr>
        <w:pStyle w:val="Normal"/>
        <w:ind w:left="284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Likvidace odpadů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prazdňování a dezinfekce odpadkových košů s ohledem na zásady třídění odpad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ýměna PE sáčků v koší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nění prádla na vyprání v označených igelitových pytlí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nění veškerého zdravotnického odpadu v uzavřených a označených pytlích v transportních boxech přes C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ytle a nádoby s odpadem musí být uzavřeny, zavázány a označeny dle předpis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oustředění odpadu na určené místo</w:t>
      </w:r>
    </w:p>
    <w:p>
      <w:pPr>
        <w:pStyle w:val="Normal"/>
        <w:ind w:left="567" w:hanging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úklid před operačním programe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ukládání čisté operační obuvi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kontrola odpadkových koš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nábytku a veškerého příslušenství, podlah</w:t>
      </w:r>
    </w:p>
    <w:p>
      <w:pPr>
        <w:pStyle w:val="Normal"/>
        <w:ind w:left="567" w:hanging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mezioperační úklid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peračních stolů, nábytku na operačním sál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podla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úklid a uložení odpadu (zavázaný a igelitový pytel označený dle předpisů) do transportního box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podlahy v překladovém prosto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vozíků od kontejner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úklid umýváren, (podlaha, žlaby-umyvadla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kontrola a doplňování prádla ve filtrech a u překlad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růběžné vyprazdňování odpadkových košů</w:t>
      </w:r>
    </w:p>
    <w:p>
      <w:pPr>
        <w:pStyle w:val="Normal"/>
        <w:shd w:fill="FFFFFF" w:val="clear"/>
        <w:spacing w:lineRule="exact" w:line="290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ý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dezinfekční mytí omyvatelných stěn do výše stropu vč. okna a meziokenního prostoru + požadavky denního úklidu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ce všech povrchů, ploch a vybavení v rámci sanitárního úklidu katetrizačního sálu Hemodialýz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mřížek vzduchotechnik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výlevek včetně pákové baterie a rezervoáru vod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zásobníků na hygienické ručníky uvnitř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zásobníků WC papíru uvnitř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vnitřku odpadkových koš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dděleného WC prkénka, WC mísy, vodního rezervoá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chranných lišt na stěná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sprchových van a mytí otočných sedaček na C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vnitřku skříní ve filt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luxování čalouněného nábytk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a leštění vstupních dveř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a leštění zrcadel</w:t>
      </w:r>
    </w:p>
    <w:p>
      <w:pPr>
        <w:pStyle w:val="Normal"/>
        <w:ind w:left="425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měsí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trojové mytí podla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radiátor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myvatelných stěn do výše strop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dtahových mřížek – větrák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žaluzií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čtvrtlet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čištění čalouněných sedaček a nábytk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čištění mřížek vzduchotechnik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světlovacích těles zabudovaných ve stropu ve spolupráci s elektrikáři nemocnice</w:t>
      </w:r>
    </w:p>
    <w:p>
      <w:pPr>
        <w:pStyle w:val="Normal"/>
        <w:ind w:left="567" w:hanging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o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x ročně úklid po malován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x ročně úklid po pastování podla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x ročně mytí oken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hd w:fill="FABF8F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  <w:u w:val="single"/>
        </w:rPr>
        <w:t>05</w:t>
        <w:tab/>
        <w:t>ARO, JIP</w:t>
      </w:r>
    </w:p>
    <w:p>
      <w:pPr>
        <w:pStyle w:val="Normal"/>
        <w:ind w:left="567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podla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všech volně přístupných předmětů a ploch s výjimkou odborného lékařského zařízen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myvatelných stě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židlí a omyvatelných křesel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umyvadel, včetně kohoutků, vodovodních baterií a poli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výlevek včetně kohoutk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parapet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otření vypínačů a el. zásuve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lokálních osvětlovacích těl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dveří, včetně klik a radiátor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povrchů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ávkovačů na dezinfekci , mýdlo a ručník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plňování toaletních a hygienických prostředků do zásobníků</w:t>
      </w:r>
    </w:p>
    <w:p>
      <w:pPr>
        <w:pStyle w:val="Normal"/>
        <w:ind w:left="567" w:hanging="14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Likvidace odpadu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prazdňování všech odpadkových košů s ohledem na zásady třídění odpad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ýměna sáčků v koší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nění odpad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oustředěni odpadu na určené mís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ytle a nádoby s odpadem musí být uzavřeny, zavázány a označeny dle předpisů</w:t>
      </w:r>
    </w:p>
    <w:p>
      <w:pPr>
        <w:pStyle w:val="Normal"/>
        <w:ind w:left="567" w:hanging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tý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myvatelných stěn do výše strop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prosklených ploch a žaluzi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dveří na  JIP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skleněných přepážek mezi jednotlivými boxy JIP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výlevek a odpadkových košů vně i uvnitř</w:t>
      </w:r>
    </w:p>
    <w:p>
      <w:pPr>
        <w:pStyle w:val="Normal"/>
        <w:ind w:left="425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měsí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mytí žaluzií, rolet v boxech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radiátorů</w:t>
      </w:r>
    </w:p>
    <w:p>
      <w:pPr>
        <w:pStyle w:val="Normal"/>
        <w:ind w:left="567" w:hanging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čtvrtlet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čištění mřížek vzduchotechniky </w:t>
      </w:r>
    </w:p>
    <w:p>
      <w:pPr>
        <w:pStyle w:val="Normal"/>
        <w:ind w:left="567" w:hanging="14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ro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x ročně mytí oken</w:t>
      </w:r>
      <w:r>
        <w:br w:type="page"/>
      </w:r>
    </w:p>
    <w:p>
      <w:pPr>
        <w:pStyle w:val="Normal"/>
        <w:ind w:left="567" w:hanging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ABF8F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Cs w:val="28"/>
          <w:u w:val="single"/>
        </w:rPr>
        <w:t>06</w:t>
        <w:tab/>
        <w:t xml:space="preserve">  INSPEKČNÍ POKOJE, DENNÍ MÍSTNOSTI, ŠATNY, PRACOVNY </w:t>
      </w:r>
    </w:p>
    <w:p>
      <w:pPr>
        <w:pStyle w:val="Normal"/>
        <w:ind w:left="567" w:hanging="142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mytí podlah, případně vysávání koberců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umyvadel včetně obložení a odkládacích poliček a zařizovacích předmět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zrcadla přípravkem na mytí skl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parapet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prachu z nábytků, psacích stolů, telefonů, poli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klik a dveří v okolí kli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odpadkových koš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vypínačů a el. zásuve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židlí a křesel s omyvatelným povrche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vodovodních baterií</w:t>
      </w:r>
    </w:p>
    <w:p>
      <w:pPr>
        <w:pStyle w:val="Normal"/>
        <w:ind w:left="567" w:hanging="14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Likvidace odpadu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prazdňování odpadkových košů s ohledem na zásady třídění odpad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ýměna sáčků v koší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nění odpad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oustředění odpadu na určené mís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ytle a nádoby s odpadem musí být uzavřeny, zavázány a označeny dle předpisů</w:t>
      </w:r>
    </w:p>
    <w:p>
      <w:pPr>
        <w:pStyle w:val="Normal"/>
        <w:ind w:left="567" w:hanging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ý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odpadkových koš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sávání čalouněného nábytku, případně otření omyvatelných povrchů - židlí, lavi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zásobníků na mýdlo a ručník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omyvatelných stěn</w:t>
      </w:r>
    </w:p>
    <w:p>
      <w:pPr>
        <w:pStyle w:val="Normal"/>
        <w:ind w:left="567" w:hanging="14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í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dveří a radiátor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okenních žaluzií, role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čištění mřížek vzduchotechnik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ňování pavučin</w:t>
      </w:r>
    </w:p>
    <w:p>
      <w:pPr>
        <w:pStyle w:val="Normal"/>
        <w:ind w:left="425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tvrtlet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čištění čalouněného nábytku, pohovky, křesla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čištění mřížek vzduchotechniky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x ročně mytí oken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BD4B4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8"/>
          <w:u w:val="single"/>
        </w:rPr>
        <w:t>07 KANCELÁŘE, KARTOTÉKY, ARCHIV, SPISOVNY, SKLADY, HOSPODÁŘSKO-TECHNICKÉ PROSTORY</w:t>
      </w:r>
    </w:p>
    <w:p>
      <w:pPr>
        <w:pStyle w:val="Normal"/>
        <w:tabs>
          <w:tab w:val="clear" w:pos="708"/>
          <w:tab w:val="decimal" w:pos="426" w:leader="none"/>
        </w:tabs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podlah, případně vysávání koberc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umyvadel a obložení, včetně poliček a zařizovacích předmět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prachu z polic, nábytku, telefonů, počítač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parapet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klik a dveří v okolí kli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zrcadel přípravkem na mytí skl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vodovodních baterií, el. zásuvek a vypínačů</w:t>
      </w:r>
    </w:p>
    <w:p>
      <w:pPr>
        <w:pStyle w:val="Normal"/>
        <w:ind w:left="567" w:hanging="14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Likvidace odpadů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prazdňování odpadkových košů s ohledem na zásady třídění odpad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ýměna sáčků v koší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nění odpad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oustředění odpadu na určené mís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ytle a nádoby musí být uzavřeny, zavázány a označeny dle předpisů</w:t>
      </w:r>
    </w:p>
    <w:p>
      <w:pPr>
        <w:pStyle w:val="Normal"/>
        <w:ind w:left="567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ý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sávání čalouněného nábytk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omyvatelných povrchů-židlí, lavi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omyvatelných stě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tření regálů a polic</w:t>
      </w:r>
    </w:p>
    <w:p>
      <w:pPr>
        <w:pStyle w:val="Normal"/>
        <w:ind w:left="567" w:hanging="14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í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radiátor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dveř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ňování pavučin</w:t>
      </w:r>
    </w:p>
    <w:p>
      <w:pPr>
        <w:pStyle w:val="Normal"/>
        <w:ind w:left="567" w:hanging="14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čtvrtlet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čištění mřížek vzduchotechniky</w:t>
      </w:r>
    </w:p>
    <w:p>
      <w:pPr>
        <w:pStyle w:val="Normal"/>
        <w:ind w:left="426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 x ročně mytí oken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90"/>
        <w:ind w:left="66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ABF8F" w:val="clear"/>
        <w:tabs>
          <w:tab w:val="clear" w:pos="708"/>
          <w:tab w:val="left" w:pos="-3969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Cs w:val="28"/>
          <w:u w:val="single"/>
        </w:rPr>
        <w:t>08 CHODBY, HALY, ČEKÁRNY, SCHODIŠTĚ, ZÁDVEŘÍ, PŘEDSÍNĚ, VSTUPY, PODESTY, LODŽIE</w:t>
      </w:r>
    </w:p>
    <w:p>
      <w:pPr>
        <w:pStyle w:val="Normal"/>
        <w:ind w:left="567" w:hanging="14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 schodiště a strojové mytí podlah chodeb a  spojovacích koridor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vstupních a dělících dveř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írání madel a zábradlí na vlhk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čištění rohož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lavic a židlí s omyvatelným povrche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írání parapetů a odkládacích stolk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prosklených ploch</w:t>
      </w:r>
    </w:p>
    <w:p>
      <w:pPr>
        <w:pStyle w:val="Normal"/>
        <w:ind w:left="567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Likvidace odpadu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prazdňování všech odpadkových košů s ohledem na zásady třídění odpad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ýměna sáčků v koší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nění odpadu</w:t>
      </w:r>
    </w:p>
    <w:p>
      <w:pPr>
        <w:pStyle w:val="Normal"/>
        <w:ind w:left="567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ý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dpadkových koš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podlah za sedacím nábytkem a v nepřístupných míste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tírání prachu z obrazů a nástěnek, sprchování umělých květi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sávání zátěžových koberců</w:t>
      </w:r>
    </w:p>
    <w:p>
      <w:pPr>
        <w:pStyle w:val="Normal"/>
        <w:tabs>
          <w:tab w:val="clear" w:pos="708"/>
          <w:tab w:val="decimal" w:pos="709" w:leader="none"/>
        </w:tabs>
        <w:ind w:left="709" w:hanging="28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í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radiátor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šetrné otření skleněných vitráží na OD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lavic a židlí s omyvatelným povrche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myvatelných stěn a keramických obklad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rhnutí schodiště a odmytí dezinfekčních prostředků z podla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ňování pavučin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90"/>
        <w:ind w:left="66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90"/>
        <w:ind w:left="6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 ro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oken 2x ročně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ABF8F" w:val="clear"/>
        <w:tabs>
          <w:tab w:val="clear" w:pos="708"/>
          <w:tab w:val="left" w:pos="-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09 TOALETY, KOUPELNY, SPRCHY, ČISTÍCÍ A ÚKLIDOVÉ MÍSTNOSTI, HYGIENICKÉ BUŇKY</w:t>
      </w:r>
    </w:p>
    <w:p>
      <w:pPr>
        <w:pStyle w:val="TextBodyIndent"/>
        <w:ind w:left="567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podla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umyvadel včetně obložení, odkládacích poliček, baterií, dávkovač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sprchových kabin, van, toalet, mušl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výleve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myvatelných stě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zrcadel přípravkem na mytí skl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klik a dveří v okolí klik, odstranění skvrn na dveří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nábytku a poli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otření madel, vypínačů a el. zásuve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otření odpadkových koš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tření parapet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nění nečistot ze zásobníků na mýdlo a ručník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doplňování toaletních a hygienických prostředků – jednorázových ručníků, toaletního papíru a mýdla </w:t>
      </w:r>
    </w:p>
    <w:p>
      <w:pPr>
        <w:pStyle w:val="TextBodyIndent"/>
        <w:tabs>
          <w:tab w:val="clear" w:pos="708"/>
          <w:tab w:val="left" w:pos="786" w:leader="none"/>
        </w:tabs>
        <w:ind w:left="426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u w:val="single"/>
        </w:rPr>
        <w:t>Likvidace odpadů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yprazdňování odpadkových koš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výměna sáčků v koší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nění odpad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oustředění odpadu na určené místo</w:t>
      </w:r>
    </w:p>
    <w:p>
      <w:pPr>
        <w:pStyle w:val="TextBodyIndent"/>
        <w:ind w:left="709" w:right="0" w:hanging="28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ý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odpadkových koš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dveří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a dezinfekce obkladů, nátěrů stěn a dělících stě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mytí radiátorů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povrchu nábytku a polic do 1,7 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nění nečistot ze zásobníků na dezinfekci, mýdlo a ručník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plňování hygienických potřeb</w:t>
      </w:r>
    </w:p>
    <w:p>
      <w:pPr>
        <w:pStyle w:val="TextBodyIndent"/>
        <w:ind w:left="709" w:right="0" w:hanging="28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í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rhnutí podlah kartáče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čištění mřížek vzduchotechnik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290"/>
        <w:ind w:left="426" w:hanging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ňování pavučin</w:t>
      </w:r>
      <w:r>
        <w:br w:type="page"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ABF8F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0 VÝTAHY</w:t>
      </w:r>
    </w:p>
    <w:p>
      <w:pPr>
        <w:pStyle w:val="TextBodyIndent"/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9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podla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9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dstraňování skvrn na stěnách</w:t>
      </w:r>
    </w:p>
    <w:p>
      <w:pPr>
        <w:pStyle w:val="TextBodyIndent"/>
        <w:ind w:left="709" w:right="0" w:hanging="28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ýden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9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dveří v každém patře</w:t>
      </w:r>
    </w:p>
    <w:p>
      <w:pPr>
        <w:pStyle w:val="TextBodyIndent"/>
        <w:ind w:left="709" w:right="0" w:hanging="28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síční prá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9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ezinfekční mytí stě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9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astování podlahové krytiny</w:t>
      </w:r>
    </w:p>
    <w:p>
      <w:pPr>
        <w:pStyle w:val="TextBodyIndent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ABF8F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u w:val="single"/>
        </w:rPr>
        <w:t>11 DALŠÍ  ČINNOSTI</w:t>
      </w:r>
    </w:p>
    <w:p>
      <w:pPr>
        <w:pStyle w:val="TextBodyIndent"/>
        <w:ind w:left="567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</w:rPr>
        <w:t>Níže uvedené činnosti musí být, včetně veškerých nákladů k provedení těchto služeb (např. vedlejší náklady na čisticí prostředky apod), zahrnuty do jednotkových cen úklidových prací.</w:t>
      </w:r>
    </w:p>
    <w:p>
      <w:pPr>
        <w:pStyle w:val="TextBodyIndent"/>
        <w:tabs>
          <w:tab w:val="clear" w:pos="708"/>
          <w:tab w:val="left" w:pos="567" w:leader="none"/>
        </w:tabs>
        <w:ind w:left="142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u w:val="single"/>
        </w:rPr>
        <w:t>Specifikace požadovaných činností:</w:t>
      </w:r>
    </w:p>
    <w:p>
      <w:pPr>
        <w:pStyle w:val="TextBodyIndent"/>
        <w:ind w:left="360" w:right="0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Čištění koberců</w:t>
      </w:r>
    </w:p>
    <w:p>
      <w:pPr>
        <w:pStyle w:val="TextBodyIndent"/>
        <w:ind w:left="426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x ročně (1x jarní čištění- termín bude stanoven po dohodě s oprávněným zástupcem dodavatele/poskytovatele), odstranění skvrn, čištění jednokotoučovým strojem, šamponováním a následně odsátí znečištěného roztoku. Plocha místnosti s podlahovou krytinou z textilních povlaků přírodních, kombinovaných nebo syntetických. Předpokládaný počet m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 k čištění cca 510 m</w:t>
      </w:r>
      <w:r>
        <w:rPr>
          <w:rFonts w:cs="Times New Roman" w:ascii="Times New Roman" w:hAnsi="Times New Roman"/>
          <w:b w:val="false"/>
          <w:vertAlign w:val="superscript"/>
        </w:rPr>
        <w:t xml:space="preserve">2 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Indent"/>
        <w:tabs>
          <w:tab w:val="clear" w:pos="708"/>
          <w:tab w:val="left" w:pos="1069" w:leader="none"/>
        </w:tabs>
        <w:ind w:left="709" w:right="0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Strojové mytí</w:t>
      </w:r>
    </w:p>
    <w:p>
      <w:pPr>
        <w:pStyle w:val="TextBodyIndent"/>
        <w:ind w:left="426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x ročně mytí, drhnutí a odmývání dezinfekčních přípravků a ve všech přístupných prostorách, / funkční prostory, chodby, haly, vestibuly/. Předpokládaný počet m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 ke strojovému mytí: cca 4 000 m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Indent"/>
        <w:ind w:left="567" w:right="0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Mytí oken </w:t>
      </w:r>
    </w:p>
    <w:p>
      <w:pPr>
        <w:pStyle w:val="TextBodyIndent"/>
        <w:ind w:left="426" w:right="0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</w:rPr>
        <w:t xml:space="preserve">2x ročně ve stanovených prostorách. Mytí oken bude prováděno oboustranně včetně rámů, rámů křídel, u špaletových oken špaleta, u zdvojených oken obě spojená křídla oboustranně (rozšroubování spojených křídel provede dodavatel). </w:t>
      </w:r>
      <w:r>
        <w:rPr>
          <w:rFonts w:cs="Times New Roman" w:ascii="Times New Roman" w:hAnsi="Times New Roman"/>
        </w:rPr>
        <w:t>Součástí čištění je mytí vnitřních nebo venkovních žaluzií.</w:t>
      </w:r>
      <w:r>
        <w:rPr>
          <w:rFonts w:cs="Times New Roman" w:ascii="Times New Roman" w:hAnsi="Times New Roman"/>
          <w:b w:val="false"/>
        </w:rPr>
        <w:t xml:space="preserve"> Předpokládaný počet m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 oken je cca 4 318m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 pohledové plochy.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284" w:right="0" w:hanging="0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ind w:left="426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 w:val="false"/>
        </w:rPr>
        <w:t xml:space="preserve">V pavilonu interních oborů jsou z bezpečnostních důvodů instalována neotvíratelná okna. Je nutno brát v úvahu mytí a čištění oken uvnitř i vně – ztížená dostupnost (2–4 NP) </w:t>
      </w:r>
    </w:p>
    <w:p>
      <w:pPr>
        <w:pStyle w:val="TextBodyIndent"/>
        <w:tabs>
          <w:tab w:val="clear" w:pos="708"/>
          <w:tab w:val="left" w:pos="426" w:leader="none"/>
        </w:tabs>
        <w:ind w:left="426" w:right="0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Mytí stropního osvětlení</w:t>
      </w:r>
    </w:p>
    <w:p>
      <w:pPr>
        <w:pStyle w:val="TextBodyIndent"/>
        <w:ind w:left="426" w:right="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1x ročně u všech typů místnosti (termín bude stanoven po dohodě s oprávněným  zástupcem dodavatele/poskytovatele a to ve spolupráci s elektrikáři nemocnice, kteří zajistí demontáž a montáž krytů osvětlení). </w:t>
      </w:r>
    </w:p>
    <w:p>
      <w:pPr>
        <w:pStyle w:val="TextBodyIndent"/>
        <w:ind w:left="426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 mytí je určeno cca 5 500 ks stropního osvětlení, přičemž z celkového počtu jsou:</w:t>
      </w:r>
    </w:p>
    <w:p>
      <w:pPr>
        <w:pStyle w:val="TextBodyIndent"/>
        <w:ind w:left="426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cca 30% zářivková svítidla vestavěná,</w:t>
      </w:r>
    </w:p>
    <w:p>
      <w:pPr>
        <w:pStyle w:val="TextBodyIndent"/>
        <w:ind w:left="426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cca 30% zářivková svítidla přisazená,</w:t>
      </w:r>
    </w:p>
    <w:p>
      <w:pPr>
        <w:pStyle w:val="TextBodyIndent"/>
        <w:ind w:left="426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- cca 30% běžná žárovková svítidla a </w:t>
      </w:r>
    </w:p>
    <w:p>
      <w:pPr>
        <w:pStyle w:val="TextBodyIndent"/>
        <w:ind w:left="426" w:right="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- cca 10% lůžkové rampy. </w:t>
      </w:r>
    </w:p>
    <w:p>
      <w:pPr>
        <w:pStyle w:val="TextBodyIndent"/>
        <w:ind w:left="1080" w:right="0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Čištění zátěžových rohoží </w:t>
      </w:r>
    </w:p>
    <w:p>
      <w:pPr>
        <w:pStyle w:val="TextBodyIndent"/>
        <w:ind w:left="426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x týdně odsátím nečistot, dle ročního období po dohodě častěji.</w:t>
      </w:r>
    </w:p>
    <w:p>
      <w:pPr>
        <w:pStyle w:val="TextBodyIndent"/>
        <w:tabs>
          <w:tab w:val="clear" w:pos="708"/>
          <w:tab w:val="left" w:pos="709" w:leader="none"/>
        </w:tabs>
        <w:ind w:left="709" w:right="0" w:hanging="283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anitární úklid</w:t>
      </w:r>
    </w:p>
    <w:p>
      <w:pPr>
        <w:pStyle w:val="TextBodyIndent"/>
        <w:tabs>
          <w:tab w:val="clear" w:pos="708"/>
          <w:tab w:val="left" w:pos="426" w:leader="none"/>
        </w:tabs>
        <w:ind w:left="426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avidelný komplexní úklid zdravotnických provozů v rámci sanitárního dne v termínu dle potřeby zadavatele – 1x ročně</w:t>
      </w:r>
    </w:p>
    <w:p>
      <w:pPr>
        <w:pStyle w:val="TextBodyIndent"/>
        <w:tabs>
          <w:tab w:val="clear" w:pos="708"/>
          <w:tab w:val="left" w:pos="426" w:leader="none"/>
        </w:tabs>
        <w:ind w:left="426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BD4B4" w:val="clear"/>
        <w:tabs>
          <w:tab w:val="clear" w:pos="708"/>
          <w:tab w:val="left" w:pos="1069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8"/>
          <w:u w:val="single"/>
        </w:rPr>
        <w:t>12 VÍCEPRÁCE</w:t>
      </w:r>
    </w:p>
    <w:p>
      <w:pPr>
        <w:pStyle w:val="TextBodyIndent"/>
        <w:ind w:left="284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</w:rPr>
        <w:t xml:space="preserve">Požadavek na vykonání vícepráce vyplývá z požadavku zdravotníků, provozně technického oddělení nebo návrhu úklidové firmy. Ocenění vícepráce a předání objednávky víceprací </w:t>
      </w:r>
      <w:r>
        <w:rPr>
          <w:rFonts w:cs="Times New Roman" w:ascii="Times New Roman" w:hAnsi="Times New Roman"/>
        </w:rPr>
        <w:t>musí být odsouhlaseno a podepsáno zadavatelem (objednatelem) pověřenou osobou</w:t>
      </w:r>
      <w:r>
        <w:rPr>
          <w:rFonts w:cs="Times New Roman" w:ascii="Times New Roman" w:hAnsi="Times New Roman"/>
          <w:b w:val="false"/>
        </w:rPr>
        <w:t>, až poté mohou být vícepráce vykonány v domluveném termínu. Akutní vícepráce (MRSA apod.) musí být vykonána ihned v obvyklých jednotkových cenách.</w:t>
      </w:r>
    </w:p>
    <w:p>
      <w:pPr>
        <w:pStyle w:val="TextBodyIndent"/>
        <w:ind w:left="0" w:right="0" w:hanging="0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ind w:left="284" w:right="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Mytí prosklených vstupů a spojovacích koridorů 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ind w:left="284" w:right="0" w:hanging="283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szCs w:val="24"/>
        </w:rPr>
        <w:t>Mytí a čištění prosklených ploch, běžně nepřístupných, bude realizováno po dohodě poskytovatele služby s pověřeným pracovníkem zadavatele (objednatele). Prosklené vstupy a spojovací koridory si poskytovatel zaměří sám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ind w:left="284" w:right="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u w:val="single"/>
        </w:rPr>
        <w:t>Kvalifikované odhady základních výměr prosklených vstupů a spojovacích koridorů na mytí, běžně nepřístupných (pohledové plochy – z jedné strany):</w:t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Pavilon chirurgických oborů: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Recepce – pavilon chirurgie /jižní strana/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68,85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Čekárna chir.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27,30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Spojovací koridor CH – COS /1.–3 NP/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580,35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Výtah venkovní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57,75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Schodiště COS  j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16,80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Recepce /sever/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99,00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Chodba – gastro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31,50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CHIR-RTG spoj.ch.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70,62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Schodiště COS s.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9,60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Spoj. chodba COS-ARO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94,50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COS 2.NP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57,70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COS 1.NP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22,28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</w:rPr>
        <w:t>Schodiště ARO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18,90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u w:val="single"/>
        </w:rPr>
        <w:t>ODN 1</w:t>
        <w:tab/>
        <w:t>10,00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CELKEM</w:t>
        <w:tab/>
        <w:t>1165,00 m2</w:t>
      </w:r>
    </w:p>
    <w:p>
      <w:pPr>
        <w:pStyle w:val="TextBodyIndent"/>
        <w:ind w:left="27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Pavilon interních oborů: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Ambulace hl. vstup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75,75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Terasa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19,50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Terasa vlevo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18,98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Terasa vpravo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37,81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/>
      </w:pPr>
      <w:r>
        <w:rPr>
          <w:rFonts w:cs="Times New Roman" w:ascii="Times New Roman" w:hAnsi="Times New Roman"/>
          <w:b w:val="false"/>
        </w:rPr>
        <w:t>Dialýza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14,57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</w:rPr>
        <w:t>Prosklení okolo bazénu</w:t>
      </w:r>
      <w:r>
        <w:rPr>
          <w:rFonts w:cs="Times New Roman" w:ascii="Times New Roman" w:hAnsi="Times New Roman"/>
          <w:b w:val="false"/>
          <w:u w:val="dotted"/>
        </w:rPr>
        <w:tab/>
      </w:r>
      <w:r>
        <w:rPr>
          <w:rFonts w:cs="Times New Roman" w:ascii="Times New Roman" w:hAnsi="Times New Roman"/>
          <w:b w:val="false"/>
        </w:rPr>
        <w:t>104,86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u w:val="single"/>
        </w:rPr>
        <w:t>Schodiště</w:t>
        <w:tab/>
        <w:t>43,60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KEM</w:t>
        <w:tab/>
        <w:t>315,00 m2</w:t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right" w:pos="6237" w:leader="none"/>
        </w:tabs>
        <w:ind w:left="127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ABF8F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3 DOPLŇUJÍCÍ POŽADAVKY</w:t>
      </w:r>
    </w:p>
    <w:p>
      <w:pPr>
        <w:pStyle w:val="TextBodyIndent"/>
        <w:ind w:left="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426" w:leader="none"/>
        </w:tabs>
        <w:ind w:left="426" w:right="0" w:hanging="360"/>
        <w:jc w:val="both"/>
        <w:rPr/>
      </w:pPr>
      <w:r>
        <w:rPr>
          <w:rFonts w:cs="Times New Roman" w:ascii="Times New Roman" w:hAnsi="Times New Roman"/>
          <w:b w:val="false"/>
        </w:rPr>
        <w:t>Na všech odděleních a pracovištích Nemocnice Nové Město na Moravě, p.o. budou používány k vytírání a dezinfekci podlahových ploch ploché mopy. Mop bude používán pouze jednorázově, s maximální plochou 40 m</w:t>
      </w:r>
      <w:r>
        <w:rPr>
          <w:rFonts w:cs="Times New Roman" w:ascii="Times New Roman" w:hAnsi="Times New Roman"/>
          <w:b w:val="false"/>
          <w:vertAlign w:val="superscript"/>
        </w:rPr>
        <w:t>2</w:t>
      </w:r>
      <w:r>
        <w:rPr>
          <w:rFonts w:cs="Times New Roman" w:ascii="Times New Roman" w:hAnsi="Times New Roman"/>
          <w:b w:val="false"/>
        </w:rPr>
        <w:t xml:space="preserve"> na jeden mop.</w:t>
      </w:r>
    </w:p>
    <w:p>
      <w:pPr>
        <w:pStyle w:val="TextBodyIndent"/>
        <w:tabs>
          <w:tab w:val="clear" w:pos="708"/>
          <w:tab w:val="left" w:pos="426" w:leader="none"/>
        </w:tabs>
        <w:ind w:left="66" w:right="0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a pracovištích nemocnice (cca 40 pracovišť - +/-5) musí být zajišťována ranní směna na každém z pracovišť jednou osobou. ( 6:00 – 14:30)</w:t>
      </w:r>
    </w:p>
    <w:p>
      <w:pPr>
        <w:pStyle w:val="TextBodyIndent"/>
        <w:ind w:left="426" w:right="0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a pracovišti dialýzy musí být v pracovní dny (PO-PÁ) zajišťována odpolední směna v čase od 17:30 do 21:00 hodin jednou osobou.</w:t>
      </w:r>
    </w:p>
    <w:p>
      <w:pPr>
        <w:pStyle w:val="TextBodyIndent"/>
        <w:ind w:left="426" w:right="0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426" w:leader="none"/>
        </w:tabs>
        <w:ind w:left="426" w:right="0" w:hanging="360"/>
        <w:jc w:val="both"/>
        <w:rPr/>
      </w:pPr>
      <w:r>
        <w:rPr>
          <w:rFonts w:cs="Times New Roman" w:ascii="Times New Roman" w:hAnsi="Times New Roman"/>
          <w:b w:val="false"/>
        </w:rPr>
        <w:t>Na pracovišti COS musí být v pracovní dny (PO-PÁ) zajišťována odpolední směna v čase od 11:00 do 19:00 dvěma osobami</w:t>
      </w:r>
    </w:p>
    <w:p>
      <w:pPr>
        <w:pStyle w:val="TextBodyIndent"/>
        <w:ind w:left="426" w:right="0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a pracovišti COS musí být ve dny prac. klidu (SO-NE) zajišťována ranní směna v čase od 6:00 do 13:00  jednou osobou</w:t>
      </w:r>
    </w:p>
    <w:p>
      <w:pPr>
        <w:pStyle w:val="TextBodyIndent"/>
        <w:ind w:left="426" w:right="0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u w:val="single"/>
        </w:rPr>
        <w:t>Systém používání mopů</w:t>
      </w:r>
    </w:p>
    <w:p>
      <w:pPr>
        <w:pStyle w:val="TextBodyIndent"/>
        <w:numPr>
          <w:ilvl w:val="0"/>
          <w:numId w:val="7"/>
        </w:numPr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 jedním mopem bude vytíráno vždy v následujícím pořadí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</w:tabs>
        <w:ind w:left="709" w:right="0" w:hanging="28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koje pacientů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</w:tabs>
        <w:ind w:left="709" w:right="0" w:hanging="28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funkční prostor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</w:tabs>
        <w:ind w:left="709" w:right="0" w:hanging="28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hodb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</w:tabs>
        <w:ind w:left="709" w:right="0" w:hanging="28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ociální zařízení</w:t>
      </w:r>
    </w:p>
    <w:p>
      <w:pPr>
        <w:pStyle w:val="TextBodyIndent"/>
        <w:numPr>
          <w:ilvl w:val="0"/>
          <w:numId w:val="7"/>
        </w:numPr>
        <w:ind w:left="426" w:right="0" w:hanging="360"/>
        <w:jc w:val="both"/>
        <w:rPr/>
      </w:pPr>
      <w:r>
        <w:rPr>
          <w:rFonts w:cs="Times New Roman" w:ascii="Times New Roman" w:hAnsi="Times New Roman"/>
          <w:b w:val="false"/>
        </w:rPr>
        <w:t>mop nesmí být použit k úklidu jiných povrchů než podlahových ploch. Pro zvláštní epidemiologické situaci (MRSA, HBsAg, apod) informuje zdravotnický personál neprodleně technika poskytovatele a zadavatelem(objednatelem) pověřenou osobu – pro takto určené prostory budou používány mopy jednorázové, označené jako infekční.</w:t>
      </w:r>
    </w:p>
    <w:p>
      <w:pPr>
        <w:pStyle w:val="TextBodyIndent"/>
        <w:numPr>
          <w:ilvl w:val="0"/>
          <w:numId w:val="7"/>
        </w:numPr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edodržování těchto zásad bude posuzováno jako hrubé porušení smlouvy.</w:t>
      </w:r>
    </w:p>
    <w:p>
      <w:pPr>
        <w:pStyle w:val="TextBodyIndent"/>
        <w:ind w:left="300" w:right="0" w:hanging="0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 úklid musí být každé oddělení vybaveno velkým úklidovým vozíkem o minimálním obsahu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</w:tabs>
        <w:ind w:left="709" w:right="0" w:hanging="28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 kbelíky – obsah 15 litrů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</w:tabs>
        <w:ind w:left="709" w:right="0" w:hanging="28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 kbelíky- obsah 5 litrů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</w:tabs>
        <w:ind w:left="709" w:right="0" w:hanging="28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ržák pytle na odpad s víkem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</w:tabs>
        <w:ind w:left="709" w:right="0" w:hanging="283"/>
        <w:jc w:val="both"/>
        <w:rPr/>
      </w:pPr>
      <w:r>
        <w:rPr>
          <w:rFonts w:cs="Times New Roman" w:ascii="Times New Roman" w:hAnsi="Times New Roman"/>
          <w:b w:val="false"/>
        </w:rPr>
        <w:t>cca 3 police na čisticí prostředky, mopy a odkládání použitých mopů</w:t>
      </w:r>
    </w:p>
    <w:p>
      <w:pPr>
        <w:pStyle w:val="TextBodyIndent"/>
        <w:ind w:left="300" w:right="0" w:hanging="0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426" w:leader="none"/>
        </w:tabs>
        <w:ind w:left="426" w:right="0" w:hanging="360"/>
        <w:jc w:val="both"/>
        <w:rPr/>
      </w:pPr>
      <w:r>
        <w:rPr>
          <w:rFonts w:cs="Times New Roman" w:ascii="Times New Roman" w:hAnsi="Times New Roman"/>
          <w:b w:val="false"/>
        </w:rPr>
        <w:t>Vozíky nesmí být zaměňovány mezi jednotlivá oddělení ani používány pro více jak jedno oddělení.</w:t>
      </w:r>
    </w:p>
    <w:p>
      <w:pPr>
        <w:pStyle w:val="TextBodyIndent"/>
        <w:ind w:left="567" w:right="0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eškeré úklidové práce na lůžkových odděleních začínají nejdříve v 6,00 hod.</w:t>
      </w:r>
    </w:p>
    <w:p>
      <w:pPr>
        <w:pStyle w:val="TextBodyIndent"/>
        <w:ind w:left="567" w:right="0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a standardních lůžkových odděleních je mezi 1. a 2. stěrem podlah minimálně 5 ti hodinový interval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a odděleních, kde je dle vyhl. č. 306/2012 Sb., prováděn úklid 3x denně ( pracoviště JIP,ARO, EMERGENCY,laboratoře a odběrové místnosti, ) je mezi 1. a 2. stěrem interval minimálně 5 hodin a mezi 2. a 3. stěrem interval minimálně 4 hodiny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426" w:leader="none"/>
        </w:tabs>
        <w:ind w:left="426" w:right="0" w:hanging="360"/>
        <w:jc w:val="both"/>
        <w:rPr/>
      </w:pPr>
      <w:r>
        <w:rPr>
          <w:rFonts w:cs="Times New Roman" w:ascii="Times New Roman" w:hAnsi="Times New Roman"/>
          <w:b w:val="false"/>
        </w:rPr>
        <w:t>Na odděleních akutní lůžkové péče musí být tři dezinfekční stěry, standardní oddělení se dvěma stěry – první stěr s dezinfekcí, druhý s čistícím prostředkem; chodby, haly, schodiště – s čistícím prostředkem. / Vyhláška 306/2012§10 odstavec 2/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66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66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66"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66" w:right="0" w:hanging="0"/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8"/>
          <w:szCs w:val="8"/>
        </w:rPr>
      </w:pPr>
      <w:r>
        <w:rPr>
          <w:rFonts w:cs="Times New Roman" w:ascii="Times New Roman" w:hAnsi="Times New Roman"/>
          <w:b w:val="false"/>
          <w:color w:val="FF0000"/>
          <w:sz w:val="8"/>
          <w:szCs w:val="8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426" w:leader="none"/>
        </w:tabs>
        <w:ind w:left="426" w:right="0" w:hanging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ásahový čas stanovený pro poskytovatele:</w:t>
      </w:r>
    </w:p>
    <w:p>
      <w:pPr>
        <w:pStyle w:val="TextBodyIndent"/>
        <w:ind w:left="567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po malování a stavebních úpravách                     24 hodin</w:t>
      </w:r>
    </w:p>
    <w:p>
      <w:pPr>
        <w:pStyle w:val="TextBodyIndent"/>
        <w:ind w:left="567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po havárii (v době od 6:00 – 18:00 hodin)            1 hodina</w:t>
      </w:r>
    </w:p>
    <w:p>
      <w:pPr>
        <w:pStyle w:val="TextBodyIndent"/>
        <w:ind w:left="567" w:righ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>- po havárii (v době od 18:00 - 6:00 hodin)             1 hodina</w:t>
      </w:r>
    </w:p>
    <w:p>
      <w:pPr>
        <w:pStyle w:val="TextBodyIndent"/>
        <w:ind w:left="567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/>
        </w:rPr>
        <w:t>Zásahový čas počíná běžet hodinou následující po hodině, kdy byla doručena poskytovateli žádost o úklid v rámci víceprací.</w:t>
      </w:r>
    </w:p>
    <w:p>
      <w:pPr>
        <w:pStyle w:val="TextBodyIndent"/>
        <w:ind w:left="0" w:right="0" w:hanging="0"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TextBodyIndent"/>
        <w:numPr>
          <w:ilvl w:val="3"/>
          <w:numId w:val="6"/>
        </w:numPr>
        <w:tabs>
          <w:tab w:val="clear" w:pos="708"/>
          <w:tab w:val="left" w:pos="426" w:leader="none"/>
        </w:tabs>
        <w:ind w:left="426" w:right="0" w:hanging="360"/>
        <w:jc w:val="both"/>
        <w:rPr/>
      </w:pPr>
      <w:r>
        <w:rPr>
          <w:rFonts w:cs="Times New Roman" w:ascii="Times New Roman" w:hAnsi="Times New Roman"/>
          <w:b w:val="false"/>
        </w:rPr>
        <w:t xml:space="preserve">Lhůta stanovená pro odstranění reklamované vady služby (lhůta začíná běžet následující hodinu po hodině, kdy byla vada nahlášena): </w:t>
      </w:r>
      <w:r>
        <w:rPr>
          <w:rFonts w:cs="Times New Roman" w:ascii="Times New Roman" w:hAnsi="Times New Roman"/>
        </w:rPr>
        <w:t>2 hodiny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 ………………………….. dne ……………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razítko, jméno a podpis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oprávněné osoby uchazeče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20" w:top="776" w:footer="708" w:bottom="7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sz w:val="20"/>
      </w:rPr>
    </w:pPr>
    <w:r>
      <w:rPr>
        <w:rFonts w:cs="Times New Roman"/>
        <w:sz w:val="20"/>
      </w:rPr>
      <w:fldChar w:fldCharType="begin"/>
    </w:r>
    <w:r>
      <w:rPr>
        <w:sz w:val="20"/>
        <w:rFonts w:cs="Times New Roman"/>
      </w:rPr>
      <w:instrText xml:space="preserve"> PAGE </w:instrText>
    </w:r>
    <w:r>
      <w:rPr>
        <w:sz w:val="20"/>
        <w:rFonts w:cs="Times New Roman"/>
      </w:rPr>
      <w:fldChar w:fldCharType="separate"/>
    </w:r>
    <w:r>
      <w:rPr>
        <w:sz w:val="20"/>
        <w:rFonts w:cs="Times New Roman"/>
      </w:rPr>
      <w:t>15</w:t>
    </w:r>
    <w:r>
      <w:rPr>
        <w:sz w:val="20"/>
        <w:rFonts w:cs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23520</wp:posOffset>
              </wp:positionH>
              <wp:positionV relativeFrom="paragraph">
                <wp:posOffset>-52070</wp:posOffset>
              </wp:positionV>
              <wp:extent cx="6143625" cy="3429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343080"/>
                      </a:xfrm>
                      <a:prstGeom prst="rect">
                        <a:avLst/>
                      </a:prstGeom>
                      <a:noFill/>
                      <a:ln cap="sq"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7.6pt;margin-top:-4.1pt;width:483.7pt;height:26.95pt;mso-wrap-style:none;v-text-anchor:middle">
              <v:fill o:detectmouseclick="t" on="false"/>
              <v:stroke color="black" weight="9360" joinstyle="round" endcap="square"/>
              <w10:wrap type="none"/>
            </v:rect>
          </w:pict>
        </mc:Fallback>
      </mc:AlternateContent>
    </w:r>
    <w:r>
      <w:rPr>
        <w:sz w:val="18"/>
        <w:szCs w:val="18"/>
      </w:rPr>
      <w:t>Nemocnice Nové Město na Moravě, příspěvková organizace, Žďárská 610, 592 31  Nové Město na Moravě, IČO: 00842001; tel.: 566 801 581, fax.: 566 801 609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90" w:hanging="360"/>
      </w:pPr>
      <w:rPr>
        <w:rFonts w:ascii="Wingdings" w:hAnsi="Wingdings" w:cs="Wingdings" w:hint="default"/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Zero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Cambria"/>
      <w:b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393939" w:val="clear"/>
      <w:spacing w:before="552" w:after="0"/>
      <w:ind w:left="0" w:right="0" w:firstLine="9"/>
      <w:outlineLvl w:val="2"/>
    </w:pPr>
    <w:rPr>
      <w:color w:val="CC99FF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505" w:after="0"/>
      <w:ind w:left="37" w:right="0" w:hanging="0"/>
      <w:outlineLvl w:val="3"/>
    </w:pPr>
    <w:rPr>
      <w:color w:val="000000"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355" w:leader="none"/>
      </w:tabs>
      <w:spacing w:before="112" w:after="0"/>
      <w:ind w:left="9" w:right="0" w:hanging="0"/>
      <w:outlineLvl w:val="4"/>
    </w:pPr>
    <w:rPr>
      <w:color w:val="C0C0C0"/>
      <w:spacing w:val="-5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Cs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color w:val="000000"/>
      <w:szCs w:val="24"/>
    </w:rPr>
  </w:style>
  <w:style w:type="character" w:styleId="WW8Num6z0">
    <w:name w:val="WW8Num6z0"/>
    <w:qFormat/>
    <w:rPr>
      <w:rFonts w:ascii="Symbol" w:hAnsi="Symbol" w:cs="Symbol"/>
      <w:b w:val="false"/>
      <w:color w:val="000000"/>
      <w:szCs w:val="24"/>
    </w:rPr>
  </w:style>
  <w:style w:type="character" w:styleId="WW8Num6z1">
    <w:name w:val="WW8Num6z1"/>
    <w:qFormat/>
    <w:rPr>
      <w:rFonts w:ascii="Symbol" w:hAnsi="Symbol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color w:val="000000"/>
      <w:szCs w:val="24"/>
    </w:rPr>
  </w:style>
  <w:style w:type="character" w:styleId="WW8Num8z0">
    <w:name w:val="WW8Num8z0"/>
    <w:qFormat/>
    <w:rPr>
      <w:rFonts w:ascii="Symbol" w:hAnsi="Symbol" w:cs="Symbol"/>
      <w:b w:val="false"/>
      <w:color w:val="000000"/>
      <w:szCs w:val="24"/>
    </w:rPr>
  </w:style>
  <w:style w:type="character" w:styleId="WW8Num9z0">
    <w:name w:val="WW8Num9z0"/>
    <w:qFormat/>
    <w:rPr>
      <w:b/>
      <w:color w:val="000000"/>
      <w:szCs w:val="24"/>
    </w:rPr>
  </w:style>
  <w:style w:type="character" w:styleId="WW8Num10z0">
    <w:name w:val="WW8Num10z0"/>
    <w:qFormat/>
    <w:rPr>
      <w:rFonts w:ascii="Symbol" w:hAnsi="Symbol" w:cs="Symbol"/>
      <w:b w:val="false"/>
      <w:color w:val="000000"/>
      <w:szCs w:val="24"/>
    </w:rPr>
  </w:style>
  <w:style w:type="character" w:styleId="WW8Num11z0">
    <w:name w:val="WW8Num11z0"/>
    <w:qFormat/>
    <w:rPr>
      <w:b w:val="false"/>
      <w:color w:val="000000"/>
      <w:szCs w:val="24"/>
    </w:rPr>
  </w:style>
  <w:style w:type="character" w:styleId="WW8Num12z0">
    <w:name w:val="WW8Num12z0"/>
    <w:qFormat/>
    <w:rPr>
      <w:rFonts w:ascii="Times New Roman" w:hAnsi="Times New Roman" w:cs="Symbol"/>
    </w:rPr>
  </w:style>
  <w:style w:type="character" w:styleId="WW8Num13z0">
    <w:name w:val="WW8Num13z0"/>
    <w:qFormat/>
    <w:rPr>
      <w:rFonts w:ascii="Symbol" w:hAnsi="Symbol" w:cs="Symbol"/>
      <w:b w:val="false"/>
      <w:color w:val="000000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3">
    <w:name w:val="WW8Num16z3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  <w:b/>
      <w:color w:val="000000"/>
      <w:spacing w:val="-5"/>
      <w:sz w:val="22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4z0">
    <w:name w:val="WW8Num24z0"/>
    <w:qFormat/>
    <w:rPr>
      <w:rFonts w:ascii="Wingdings" w:hAnsi="Wingdings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6z0">
    <w:name w:val="WW8Num36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andardnpsmoodstavce2">
    <w:name w:val="Standardní písmo odstavce2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</w:rPr>
  </w:style>
  <w:style w:type="character" w:styleId="Standardnpsmoodstavce1">
    <w:name w:val="Standardní písmo odstavce1"/>
    <w:qFormat/>
    <w:rPr/>
  </w:style>
  <w:style w:type="character" w:styleId="CharChar2">
    <w:name w:val=" Char Char2"/>
    <w:qFormat/>
    <w:rPr>
      <w:rFonts w:eastAsia="Arial Unicode MS" w:cs="Mangal"/>
      <w:b/>
      <w:bCs/>
      <w:color w:val="FF0000"/>
      <w:kern w:val="2"/>
      <w:sz w:val="40"/>
      <w:szCs w:val="36"/>
      <w:u w:val="single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cs="Cambria"/>
      <w:b/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CharChar1">
    <w:name w:val=" Char Char1"/>
    <w:qFormat/>
    <w:rPr>
      <w:rFonts w:ascii="Cambria" w:hAnsi="Cambria" w:cs="Cambria"/>
      <w:b/>
    </w:rPr>
  </w:style>
  <w:style w:type="character" w:styleId="CharChar">
    <w:name w:val=" Char Char"/>
    <w:qFormat/>
    <w:rPr>
      <w:rFonts w:ascii="Cambria" w:hAnsi="Cambria" w:cs="Cambria"/>
      <w:b/>
      <w:bCs/>
    </w:rPr>
  </w:style>
  <w:style w:type="character" w:styleId="CharChar3">
    <w:name w:val=" Char Char3"/>
    <w:qFormat/>
    <w:rPr>
      <w:rFonts w:ascii="Cambria" w:hAnsi="Cambria" w:cs="Cambria"/>
      <w:b/>
      <w:sz w:val="28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Times New Roman" w:hAnsi="Times New Roman" w:eastAsia="Arial Unicode MS" w:cs="Mangal"/>
      <w:bCs/>
      <w:color w:val="FF0000"/>
      <w:kern w:val="2"/>
      <w:sz w:val="40"/>
      <w:szCs w:val="36"/>
      <w:u w:val="single"/>
      <w:lang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851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shd w:fill="FFFFFF" w:val="clear"/>
      <w:tabs>
        <w:tab w:val="clear" w:pos="708"/>
        <w:tab w:val="left" w:pos="355" w:leader="none"/>
      </w:tabs>
      <w:spacing w:before="112" w:after="0"/>
      <w:ind w:left="4111" w:right="0" w:hanging="0"/>
    </w:pPr>
    <w:rPr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312"/>
      <w:jc w:val="center"/>
    </w:pPr>
    <w:rPr>
      <w:rFonts w:ascii="Courier New" w:hAnsi="Courier New" w:cs="Courier New"/>
      <w:b w:val="false"/>
      <w:kern w:val="2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27:00Z</dcterms:created>
  <dc:creator>Nemocnice</dc:creator>
  <dc:description/>
  <dc:language>en-US</dc:language>
  <cp:lastModifiedBy>Standard</cp:lastModifiedBy>
  <cp:lastPrinted>2015-10-07T16:52:00Z</cp:lastPrinted>
  <dcterms:modified xsi:type="dcterms:W3CDTF">2015-10-07T15:28:00Z</dcterms:modified>
  <cp:revision>4</cp:revision>
  <dc:subject/>
  <dc:title>02 FUNKČNÍ  PROSTORY, ( vyšetřovny, sesterny, přípravny, ordinace, ovladovny, recepce, kuchyňky, jídelny, herny, učebny, cvičebny, rehabilitace, propusti, audiokomora, propusti, ambulantní a lůžkové složky)</dc:title>
</cp:coreProperties>
</file>